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7620</wp:posOffset>
                </wp:positionV>
                <wp:extent cx="5339715" cy="1310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bookmarkStart w:id="0" w:name="_1412166826"/>
                            <w:bookmarkStart w:id="1" w:name="_1352548863"/>
                            <w:bookmarkStart w:id="2" w:name="_1330932399"/>
                            <w:bookmarkStart w:id="3" w:name="_1330931622"/>
                            <w:bookmarkStart w:id="4" w:name="_1330931077"/>
                            <w:bookmarkStart w:id="5" w:name="_1330930562"/>
                            <w:bookmarkStart w:id="6" w:name="_1289722250"/>
                            <w:bookmarkStart w:id="7" w:name="_1282983622"/>
                            <w:bookmarkStart w:id="8" w:name="_1282983602"/>
                            <w:bookmarkStart w:id="9" w:name="_1282983580"/>
                            <w:bookmarkStart w:id="10" w:name="_1282983287"/>
                            <w:bookmarkStart w:id="11" w:name="_1282737585"/>
                            <w:bookmarkStart w:id="12" w:name="_1192014546"/>
                            <w:bookmarkStart w:id="13" w:name="_1192014473"/>
                            <w:bookmarkStart w:id="14" w:name="_1182251966"/>
                            <w:bookmarkStart w:id="15" w:name="_1182245008"/>
                            <w:bookmarkStart w:id="16" w:name="_1182244940"/>
                            <w:bookmarkStart w:id="17" w:name="_1182244805"/>
                            <w:bookmarkStart w:id="18" w:name="_1181486376"/>
                            <w:bookmarkStart w:id="19" w:name="_1181482211"/>
                            <w:bookmarkStart w:id="20" w:name="_1181482044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r>
                              <w:rPr>
                                <w:sz w:val="20"/>
                              </w:rPr>
                              <w:object w:dxaOrig="9638" w:dyaOrig="37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4.4pt;height:95.45pt" filled="f" o:ole="">
                                  <v:imagedata r:id="rId3" o:title=""/>
                                </v:shape>
                                <o:OLEObject Type="Embed" ProgID="" ShapeID="ole_rId2" DrawAspect="Content" ObjectID="_947132258" r:id="rId2"/>
                              </w:objec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45pt;height:103.2pt;mso-wrap-distance-left:9.05pt;mso-wrap-distance-right:9.05pt;mso-wrap-distance-top:0pt;mso-wrap-distance-bottom:0pt;margin-top:-0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rPr/>
                      </w:pPr>
                      <w:bookmarkStart w:id="21" w:name="_1412166826"/>
                      <w:bookmarkStart w:id="22" w:name="_1352548863"/>
                      <w:bookmarkStart w:id="23" w:name="_1330932399"/>
                      <w:bookmarkStart w:id="24" w:name="_1330931622"/>
                      <w:bookmarkStart w:id="25" w:name="_1330931077"/>
                      <w:bookmarkStart w:id="26" w:name="_1330930562"/>
                      <w:bookmarkStart w:id="27" w:name="_1289722250"/>
                      <w:bookmarkStart w:id="28" w:name="_1282983622"/>
                      <w:bookmarkStart w:id="29" w:name="_1282983602"/>
                      <w:bookmarkStart w:id="30" w:name="_1282983580"/>
                      <w:bookmarkStart w:id="31" w:name="_1282983287"/>
                      <w:bookmarkStart w:id="32" w:name="_1282737585"/>
                      <w:bookmarkStart w:id="33" w:name="_1192014546"/>
                      <w:bookmarkStart w:id="34" w:name="_1192014473"/>
                      <w:bookmarkStart w:id="35" w:name="_1182251966"/>
                      <w:bookmarkStart w:id="36" w:name="_1182245008"/>
                      <w:bookmarkStart w:id="37" w:name="_1182244940"/>
                      <w:bookmarkStart w:id="38" w:name="_1182244805"/>
                      <w:bookmarkStart w:id="39" w:name="_1181486376"/>
                      <w:bookmarkStart w:id="40" w:name="_1181482211"/>
                      <w:bookmarkStart w:id="41" w:name="_1181482044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r>
                        <w:rPr>
                          <w:sz w:val="20"/>
                        </w:rPr>
                        <w:object w:dxaOrig="9638" w:dyaOrig="37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4.4pt;height:95.45pt" filled="f" o:ole="">
                            <v:imagedata r:id="rId5" o:title=""/>
                          </v:shape>
                          <o:OLEObject Type="Embed" ProgID="" ShapeID="ole_rId4" DrawAspect="Content" ObjectID="_157236749" r:id="rId4"/>
                        </w:objec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6" w:hanging="1276"/>
        <w:rPr/>
      </w:pPr>
      <w:r>
        <w:rPr/>
        <w:object w:dxaOrig="14235" w:dyaOrig="8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.15pt;height:61.75pt" filled="f" o:ole="">
            <v:imagedata r:id="rId7" o:title=""/>
          </v:shape>
          <o:OLEObject Type="Embed" ProgID="" ShapeID="ole_rId6" DrawAspect="Content" ObjectID="_10904759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27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305"/>
        <w:gridCol w:w="3657"/>
        <w:gridCol w:w="2834"/>
      </w:tblGrid>
      <w:tr>
        <w:trPr/>
        <w:tc>
          <w:tcPr>
            <w:tcW w:w="204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ЗАКАЗЧИК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ing1"/>
              <w:ind w:firstLine="511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ОО "Специализированный застройщик «АТЛАНТ»</w:t>
            </w:r>
          </w:p>
        </w:tc>
      </w:tr>
      <w:tr>
        <w:trPr/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ind w:firstLine="5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ind w:firstLine="5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ind w:firstLine="5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ЪЕКТ</w:t>
            </w:r>
          </w:p>
        </w:tc>
        <w:tc>
          <w:tcPr>
            <w:tcW w:w="7796" w:type="dxa"/>
            <w:gridSpan w:val="3"/>
            <w:vMerge w:val="restart"/>
            <w:tcBorders/>
          </w:tcPr>
          <w:p>
            <w:pPr>
              <w:pStyle w:val="Normal"/>
              <w:ind w:left="478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 жилой дом со встроенными</w:t>
            </w:r>
          </w:p>
          <w:p>
            <w:pPr>
              <w:pStyle w:val="Normal"/>
              <w:ind w:left="478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ещениями общественного назначения - 5-й</w:t>
            </w:r>
          </w:p>
          <w:p>
            <w:pPr>
              <w:pStyle w:val="Normal"/>
              <w:ind w:left="478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сковой комплекс 1-ой очереди застройки жилого квартала в границах улиц 15 лет Октября, Склизкова, Богданова, Т.Ильиной в г. Твери</w:t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77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АДИЯ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ing9"/>
              <w:ind w:left="4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окументация</w:t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АЗДЕЛ  3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left="4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ые решения</w:t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i w:val="false"/>
                <w:i w:val="false"/>
                <w:sz w:val="26"/>
              </w:rPr>
            </w:pPr>
            <w:r>
              <w:rPr>
                <w:b/>
                <w:i w:val="false"/>
                <w:sz w:val="26"/>
              </w:rPr>
            </w:r>
          </w:p>
        </w:tc>
        <w:tc>
          <w:tcPr>
            <w:tcW w:w="7796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6"/>
              </w:rPr>
            </w:pPr>
            <w:r>
              <w:rPr>
                <w:b/>
                <w:i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Heading2"/>
              <w:snapToGrid w:val="false"/>
              <w:jc w:val="both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  <w:tc>
          <w:tcPr>
            <w:tcW w:w="77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Heading2"/>
              <w:snapToGrid w:val="false"/>
              <w:jc w:val="both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36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10/9 - АР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  <w:tab w:val="center" w:pos="3634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i/>
                <w:sz w:val="22"/>
              </w:rPr>
              <w:tab/>
              <w:t xml:space="preserve">               </w:t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b w:val="false"/>
                <w:i w:val="false"/>
                <w:sz w:val="26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Heading2"/>
              <w:snapToGrid w:val="false"/>
              <w:jc w:val="both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Heading2"/>
              <w:snapToGrid w:val="false"/>
              <w:jc w:val="both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right="42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9</w:t>
      </w:r>
    </w:p>
    <w:tbl>
      <w:tblPr>
        <w:tblW w:w="1098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97"/>
        <w:gridCol w:w="2473"/>
        <w:gridCol w:w="1701"/>
        <w:gridCol w:w="1417"/>
        <w:gridCol w:w="1559"/>
        <w:gridCol w:w="3150"/>
      </w:tblGrid>
      <w:tr>
        <w:trPr>
          <w:trHeight w:val="2600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-283" w:right="-220" w:hanging="0"/>
              <w:rPr/>
            </w:pPr>
            <w:r>
              <w:rPr/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ind w:firstLine="113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103505</wp:posOffset>
                      </wp:positionV>
                      <wp:extent cx="4996815" cy="14116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6815" cy="1411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20"/>
                                    </w:rPr>
                                  </w:pPr>
                                  <w:bookmarkStart w:id="42" w:name="_1412166898"/>
                                  <w:bookmarkStart w:id="43" w:name="_1352548896"/>
                                  <w:bookmarkStart w:id="44" w:name="_1330932315"/>
                                  <w:bookmarkStart w:id="45" w:name="_1330932289"/>
                                  <w:bookmarkStart w:id="46" w:name="_1330932270"/>
                                  <w:bookmarkStart w:id="47" w:name="_1330931665"/>
                                  <w:bookmarkStart w:id="48" w:name="_1289722214"/>
                                  <w:bookmarkStart w:id="49" w:name="_1282983686"/>
                                  <w:bookmarkEnd w:id="42"/>
                                  <w:bookmarkEnd w:id="43"/>
                                  <w:bookmarkEnd w:id="44"/>
                                  <w:bookmarkEnd w:id="45"/>
                                  <w:bookmarkEnd w:id="46"/>
                                  <w:bookmarkEnd w:id="47"/>
                                  <w:bookmarkEnd w:id="48"/>
                                  <w:bookmarkEnd w:id="49"/>
                                  <w:r>
                                    <w:rPr>
                                      <w:sz w:val="20"/>
                                    </w:rPr>
                                    <w:object w:dxaOrig="9638" w:dyaOrig="3736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74.4pt;height:103.85pt" filled="f" o:ole="">
                                        <v:imagedata r:id="rId9" o:title=""/>
                                      </v:shape>
                                      <o:OLEObject Type="Embed" ProgID="" ShapeID="ole_rId8" DrawAspect="Content" ObjectID="_2098564086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45pt;height:111.15pt;mso-wrap-distance-left:9.05pt;mso-wrap-distance-right:9.05pt;mso-wrap-distance-top:0pt;mso-wrap-distance-bottom:0pt;margin-top:8.15pt;mso-position-vertical-relative:text;margin-left:11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sz w:val="20"/>
                              </w:rPr>
                            </w:pPr>
                            <w:bookmarkStart w:id="50" w:name="_1412166898"/>
                            <w:bookmarkStart w:id="51" w:name="_1352548896"/>
                            <w:bookmarkStart w:id="52" w:name="_1330932315"/>
                            <w:bookmarkStart w:id="53" w:name="_1330932289"/>
                            <w:bookmarkStart w:id="54" w:name="_1330932270"/>
                            <w:bookmarkStart w:id="55" w:name="_1330931665"/>
                            <w:bookmarkStart w:id="56" w:name="_1289722214"/>
                            <w:bookmarkStart w:id="57" w:name="_1282983686"/>
                            <w:bookmarkEnd w:id="50"/>
                            <w:bookmarkEnd w:id="51"/>
                            <w:bookmarkEnd w:id="52"/>
                            <w:bookmarkEnd w:id="53"/>
                            <w:bookmarkEnd w:id="54"/>
                            <w:bookmarkEnd w:id="55"/>
                            <w:bookmarkEnd w:id="56"/>
                            <w:bookmarkEnd w:id="57"/>
                            <w:r>
                              <w:rPr>
                                <w:sz w:val="20"/>
                              </w:rPr>
                              <w:object w:dxaOrig="9638" w:dyaOrig="373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74.4pt;height:103.85pt" filled="f" o:ole="">
                                  <v:imagedata r:id="rId11" o:title=""/>
                                </v:shape>
                                <o:OLEObject Type="Embed" ProgID="" ShapeID="ole_rId10" DrawAspect="Content" ObjectID="_1487893412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1350"/>
              <w:rPr/>
            </w:pPr>
            <w:r>
              <w:rPr/>
              <w:object w:dxaOrig="14235" w:dyaOrig="80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.7pt;height:58.95pt" filled="f" o:ole="">
                  <v:imagedata r:id="rId13" o:title=""/>
                </v:shape>
                <o:OLEObject Type="Embed" ProgID="" ShapeID="ole_rId12" DrawAspect="Content" ObjectID="_1666954002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jc w:val="both"/>
              <w:rPr>
                <w:spacing w:val="-18"/>
                <w:sz w:val="20"/>
              </w:rPr>
            </w:pPr>
            <w:r>
              <w:rPr>
                <w:spacing w:val="-18"/>
                <w:sz w:val="20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pacing w:val="-18"/>
                <w:sz w:val="16"/>
                <w:szCs w:val="16"/>
              </w:rPr>
            </w:pPr>
            <w:r>
              <w:rPr>
                <w:b w:val="false"/>
                <w:spacing w:val="-18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ЗАКАЗЧИК</w:t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ind w:firstLine="511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ОО "Специализированный застройщик «АТЛАНТ»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en-US" w:eastAsia="en-US"/>
              </w:rPr>
            </w:pPr>
            <w:r>
              <w:rPr>
                <w:b/>
                <w:bCs/>
                <w:sz w:val="2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99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  </w:t>
            </w:r>
            <w:r>
              <w:rPr>
                <w:b w:val="false"/>
                <w:sz w:val="26"/>
              </w:rPr>
              <w:t>ОБЪЕКТ</w:t>
            </w:r>
          </w:p>
        </w:tc>
        <w:tc>
          <w:tcPr>
            <w:tcW w:w="7827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478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й  жилой дом со встроенными</w:t>
            </w:r>
          </w:p>
          <w:p>
            <w:pPr>
              <w:pStyle w:val="Normal"/>
              <w:ind w:left="478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ещениями общественного назначения - 5-й</w:t>
            </w:r>
          </w:p>
          <w:p>
            <w:pPr>
              <w:pStyle w:val="Normal"/>
              <w:ind w:left="478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усковой комплекс 1-ой очереди застройки жилого </w:t>
            </w:r>
          </w:p>
          <w:p>
            <w:pPr>
              <w:pStyle w:val="Normal"/>
              <w:ind w:left="478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а в границах улиц 15 лет Октября, Склизкова, Богданова, Т.Ильиной в г. Твери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firstLine="18"/>
              <w:rPr>
                <w:b w:val="false"/>
                <w:b w:val="false"/>
                <w:bCs/>
                <w:sz w:val="26"/>
                <w:highlight w:val="yellow"/>
              </w:rPr>
            </w:pPr>
            <w:r>
              <w:rPr>
                <w:b w:val="false"/>
                <w:bCs/>
                <w:sz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highlight w:val="yellow"/>
                <w:lang w:val="en-US" w:eastAsia="en-US"/>
              </w:rPr>
            </w:pPr>
            <w:r>
              <w:rPr>
                <w:b w:val="false"/>
                <w:bCs/>
                <w:sz w:val="26"/>
                <w:highlight w:val="yellow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firstLine="18"/>
              <w:rPr>
                <w:b w:val="false"/>
                <w:b w:val="false"/>
                <w:bCs/>
                <w:sz w:val="26"/>
                <w:highlight w:val="yellow"/>
              </w:rPr>
            </w:pPr>
            <w:r>
              <w:rPr>
                <w:b w:val="false"/>
                <w:bCs/>
                <w:sz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highlight w:val="yellow"/>
                <w:lang w:val="en-US" w:eastAsia="en-US"/>
              </w:rPr>
            </w:pPr>
            <w:r>
              <w:rPr>
                <w:b w:val="false"/>
                <w:bCs/>
                <w:highlight w:val="yellow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firstLine="18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 w:eastAsia="en-US"/>
              </w:rPr>
            </w:pP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firstLine="18"/>
              <w:rPr>
                <w:b w:val="false"/>
                <w:b w:val="false"/>
                <w:bCs/>
                <w:sz w:val="26"/>
              </w:rPr>
            </w:pPr>
            <w:r>
              <w:rPr>
                <w:b w:val="false"/>
                <w:bCs/>
                <w:sz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 w:eastAsia="en-US"/>
              </w:rPr>
            </w:pP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ind w:firstLine="58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ТАДИЯ</w:t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336" w:firstLine="11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ная документация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firstLine="1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ind w:left="336" w:firstLine="18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firstLine="1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lang w:val="en-US" w:eastAsia="en-US"/>
              </w:rPr>
            </w:pP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ind w:firstLine="58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АЗДЕЛ 3</w:t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4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ые решения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6"/>
              </w:rPr>
            </w:pPr>
            <w:r>
              <w:rPr>
                <w:b/>
                <w:i w:val="false"/>
                <w:sz w:val="2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6"/>
                <w:lang w:val="en-US" w:eastAsia="en-US"/>
              </w:rPr>
            </w:pPr>
            <w:r>
              <w:rPr>
                <w:b w:val="false"/>
                <w:i/>
                <w:sz w:val="2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№ </w:t>
            </w:r>
            <w:r>
              <w:rPr>
                <w:bCs/>
                <w:sz w:val="26"/>
              </w:rPr>
              <w:t>1210/9</w:t>
            </w:r>
            <w:r>
              <w:rPr>
                <w:sz w:val="28"/>
              </w:rPr>
              <w:t xml:space="preserve"> -  АР</w:t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          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b w:val="false"/>
                <w:i/>
                <w:sz w:val="22"/>
              </w:rPr>
              <w:t xml:space="preserve">      </w:t>
            </w:r>
          </w:p>
        </w:tc>
      </w:tr>
      <w:tr>
        <w:trPr>
          <w:trHeight w:val="70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2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зам. инв. №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74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6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174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Подп. и дат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</w:t>
            </w:r>
            <w:r>
              <w:rPr>
                <w:b w:val="false"/>
                <w:sz w:val="20"/>
              </w:rPr>
              <w:t>12.12.19г</w:t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Директор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b w:val="false"/>
                <w:b w:val="false"/>
              </w:rPr>
            </w:pPr>
            <w:r>
              <w:rPr>
                <w:b w:val="false"/>
              </w:rPr>
              <w:t>А.Ю.Барковский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</w:t>
            </w:r>
            <w:r>
              <w:rPr>
                <w:b w:val="false"/>
              </w:rPr>
              <w:t>Главный инженер проек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.Б.Абрамов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нв.№ подл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</w:t>
            </w:r>
            <w:r>
              <w:rPr>
                <w:b w:val="false"/>
                <w:sz w:val="20"/>
              </w:rPr>
              <w:t>4399</w:t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350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20"/>
          <w:tab w:val="left" w:pos="1141" w:leader="none"/>
        </w:tabs>
        <w:jc w:val="left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70" w:right="284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2" w:leader="none"/>
      </w:tabs>
      <w:jc w:val="center"/>
      <w:outlineLvl w:val="4"/>
    </w:pPr>
    <w:rPr>
      <w:b w:val="false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 w:val="fals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 w:val="false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tLeas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sz w:val="26"/>
    </w:rPr>
  </w:style>
  <w:style w:type="paragraph" w:styleId="2">
    <w:name w:val="Основной текст с отступом 2"/>
    <w:basedOn w:val="Normal"/>
    <w:qFormat/>
    <w:pPr>
      <w:ind w:firstLine="709"/>
    </w:pPr>
    <w:rPr>
      <w:b w:val="false"/>
      <w:sz w:val="26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 w:val="false"/>
      <w:sz w:val="2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 w:val="false"/>
    </w:rPr>
  </w:style>
  <w:style w:type="paragraph" w:styleId="31">
    <w:name w:val="Основной текст с отступом 3"/>
    <w:basedOn w:val="Normal"/>
    <w:qFormat/>
    <w:pPr>
      <w:ind w:right="-284" w:firstLine="709"/>
      <w:jc w:val="both"/>
    </w:pPr>
    <w:rPr>
      <w:b w:val="false"/>
      <w:spacing w:val="-4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Style6">
    <w:name w:val="Название объекта"/>
    <w:basedOn w:val="Normal"/>
    <w:qFormat/>
    <w:pPr>
      <w:jc w:val="center"/>
    </w:pPr>
    <w:rPr>
      <w:sz w:val="26"/>
    </w:rPr>
  </w:style>
  <w:style w:type="paragraph" w:styleId="Style7">
    <w:name w:val="Цитата"/>
    <w:basedOn w:val="Normal"/>
    <w:qFormat/>
    <w:pPr>
      <w:ind w:left="169" w:right="142" w:firstLine="567"/>
      <w:jc w:val="both"/>
    </w:pPr>
    <w:rPr>
      <w:b w:val="fals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27:00Z</dcterms:created>
  <dc:creator>Полянина</dc:creator>
  <dc:description/>
  <cp:keywords/>
  <dc:language>en-US</dc:language>
  <cp:lastModifiedBy>irina</cp:lastModifiedBy>
  <cp:lastPrinted>2018-12-19T11:15:00Z</cp:lastPrinted>
  <dcterms:modified xsi:type="dcterms:W3CDTF">2019-12-12T07:42:00Z</dcterms:modified>
  <cp:revision>18</cp:revision>
  <dc:subject/>
  <dc:title> </dc:title>
</cp:coreProperties>
</file>